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四：首届山东省绿色照明奖（个人</w:t>
      </w:r>
      <w:r>
        <w:rPr>
          <w:rFonts w:cs="宋体;SimSun" w:ascii="宋体;SimSun" w:hAnsi="宋体;SimSun"/>
          <w:b/>
          <w:sz w:val="32"/>
          <w:szCs w:val="32"/>
        </w:rPr>
        <w:t>39</w:t>
      </w:r>
      <w:r>
        <w:rPr>
          <w:rFonts w:ascii="宋体;SimSun" w:hAnsi="宋体;SimSun" w:cs="宋体;SimSun"/>
          <w:b/>
          <w:sz w:val="32"/>
          <w:szCs w:val="32"/>
        </w:rPr>
        <w:t>名）获奖名单</w:t>
      </w:r>
    </w:p>
    <w:tbl>
      <w:tblPr>
        <w:tblW w:w="12020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448"/>
        <w:gridCol w:w="2717"/>
      </w:tblGrid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申报单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荣誉名称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大卫国际建筑设计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孙鸿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照明</w:t>
            </w:r>
            <w:r>
              <w:rPr>
                <w:rFonts w:cs="宋体;SimSun"/>
                <w:sz w:val="28"/>
                <w:szCs w:val="28"/>
              </w:rPr>
              <w:t>设计大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济南市市政工程设计研究院（集团）有限责任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崔传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照明设计大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亿昌照明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李培信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晶芯节能技术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宋体;SimSun"/>
                <w:sz w:val="28"/>
                <w:szCs w:val="28"/>
              </w:rPr>
              <w:t>倪进凯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亚明照明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庄守海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  <w:highlight w:val="yellow"/>
              </w:rPr>
            </w:pPr>
            <w:r>
              <w:rPr>
                <w:rFonts w:cs="宋体;SimSun"/>
                <w:sz w:val="28"/>
                <w:szCs w:val="28"/>
              </w:rPr>
              <w:t>山东宇太光电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刘成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济南三星灯饰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刘汝波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山东魏仕照明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张在忠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  <w:highlight w:val="yellow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山东科明光电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陈炜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东佛光照明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房雪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济南博西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于国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领军人物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/>
                <w:sz w:val="28"/>
                <w:szCs w:val="28"/>
              </w:rPr>
              <w:t>山东亚明照明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李海粟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优秀项目经理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山东万得福装饰工程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刘元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项目经理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烟台太明灯饰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于华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项目经理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烟台太明灯饰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王琳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项目经理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山东华泰光源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陈为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项目经理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sz w:val="28"/>
                <w:szCs w:val="28"/>
              </w:rPr>
              <w:t>山东清华康利城市照明研究设计院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劲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项目经理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山东清华康利城市照明研究设计院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明勤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项目经理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济南光汇灯光设计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国良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项目经理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山东万得福装饰工程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孙科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工程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/>
                <w:sz w:val="28"/>
                <w:szCs w:val="28"/>
              </w:rPr>
              <w:t>银座集团股份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秦韶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优秀工程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sz w:val="28"/>
                <w:szCs w:val="28"/>
              </w:rPr>
              <w:t>山东清华康利城市照明研究设计院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冯庆军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优秀工程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山东圣源地新能源科技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田建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优秀工程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青岛万通时达电子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孙兆波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杰出贡献者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山东洁阳新能源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谢同彬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杰出贡献者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山东清华康利城市照明研究设计院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曾广军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杰出贡献者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山东华泰光源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宋德纪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杰出贡献者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济南三星灯饰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赵波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杰出贡献者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烟台太明灯饰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韩彦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杰出贡献者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银座集团股份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耀增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杰出贡献者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富铂圜景观工程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左东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杰出贡献者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山东清华康利城市照明研究设计院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宿方波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优秀设计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烟台太明灯饰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刘笑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优秀设计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山东骏风电子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贺志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优秀设计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青岛润茂鼎悦环境艺术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宋体;SimSun"/>
                <w:sz w:val="28"/>
                <w:szCs w:val="28"/>
              </w:rPr>
              <w:t>王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优秀设计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山东万得福装饰工程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秦少雷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优秀设计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济南光汇灯光设计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宏伟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优秀设计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济南光汇灯光设计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田法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优秀设计师</w:t>
            </w:r>
          </w:p>
        </w:tc>
      </w:tr>
      <w:tr>
        <w:trPr>
          <w:trHeight w:val="454" w:hRule="exac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山东骏风电子有限公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姜瑞平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优秀营销师</w:t>
            </w:r>
          </w:p>
        </w:tc>
      </w:tr>
    </w:tbl>
    <w:p>
      <w:pPr>
        <w:pStyle w:val="Normal"/>
        <w:tabs>
          <w:tab w:val="clear" w:pos="420"/>
          <w:tab w:val="left" w:pos="8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1418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50:00Z</dcterms:created>
  <dc:creator>xie</dc:creator>
  <dc:description/>
  <cp:keywords/>
  <dc:language>en-US</dc:language>
  <cp:lastModifiedBy>lenovo</cp:lastModifiedBy>
  <dcterms:modified xsi:type="dcterms:W3CDTF">2016-12-09T01:16:00Z</dcterms:modified>
  <cp:revision>15</cp:revision>
  <dc:subject/>
  <dc:title/>
</cp:coreProperties>
</file>