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三：首届山东省绿色照明奖（</w:t>
      </w:r>
      <w:r>
        <w:rPr>
          <w:rFonts w:cs="宋体;SimSun" w:ascii="宋体;SimSun" w:hAnsi="宋体;SimSun"/>
          <w:b/>
          <w:sz w:val="32"/>
          <w:szCs w:val="32"/>
        </w:rPr>
        <w:t>32</w:t>
      </w:r>
      <w:r>
        <w:rPr>
          <w:rFonts w:ascii="宋体;SimSun" w:hAnsi="宋体;SimSun" w:cs="宋体;SimSun"/>
          <w:b/>
          <w:sz w:val="32"/>
          <w:szCs w:val="32"/>
        </w:rPr>
        <w:t>个单位）获奖名单</w:t>
      </w:r>
    </w:p>
    <w:tbl>
      <w:tblPr>
        <w:tblW w:w="125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3849"/>
        <w:gridCol w:w="1898"/>
      </w:tblGrid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单位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奖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济南市市政工程设计研究院（集团）有限责任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</w:t>
            </w:r>
            <w:r>
              <w:rPr>
                <w:rFonts w:ascii="宋体;SimSun" w:hAnsi="宋体;SimSun" w:cs="宋体;SimSun"/>
                <w:sz w:val="28"/>
                <w:szCs w:val="28"/>
              </w:rPr>
              <w:t>设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烟台太明灯饰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明工程施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亚明照明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照明工程施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领军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清华康利城市照明研究研究院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明设计施工一体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万得福装饰工程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明设计施工一体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浪潮华光光电子股份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产品研发生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济南三星灯饰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产品研发生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光因照明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产品研发生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山东华泰光源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产品研发生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银座集团股份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照明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能改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亚明照明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智慧照明解决方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领军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济南光汇灯光设计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明工程</w:t>
            </w:r>
            <w:r>
              <w:rPr>
                <w:rFonts w:ascii="宋体;SimSun" w:hAnsi="宋体;SimSun" w:cs="宋体;SimSun"/>
                <w:sz w:val="28"/>
                <w:szCs w:val="28"/>
              </w:rPr>
              <w:t>设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清华康利城市照明研究研究院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城市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专项规划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亿昌照明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明工程施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威海博朗照明电器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明工程施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富铂圜景观工程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明工程施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骏风电子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明工程施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青岛润茂鼎悦环境艺术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施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济南博西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施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山东智慧生活数据系统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智慧</w:t>
            </w:r>
            <w:r>
              <w:rPr>
                <w:rFonts w:ascii="宋体;SimSun" w:hAnsi="宋体;SimSun" w:cs="宋体;SimSun"/>
                <w:sz w:val="28"/>
                <w:szCs w:val="28"/>
              </w:rPr>
              <w:t>照明解决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亚明照明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研发生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开元电子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研发生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圣源地新能源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研发生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魏仕照明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研发生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宇太光电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研发生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杭州勇电照明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产品供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雷（上海）光电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产品供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珠海金晟照明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供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明纬（广州）电子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供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济南天纳科技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供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广东省千吉照明工程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产品供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  <w:tr>
        <w:trPr>
          <w:trHeight w:val="23" w:hRule="atLeast"/>
          <w:cantSplit w:val="true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山东晶芯节能技术有限公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照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品供应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单位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2</w:t>
      </w:r>
    </w:p>
    <w:sectPr>
      <w:type w:val="nextPage"/>
      <w:pgSz w:w="16838" w:h="23811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0:14:00Z</dcterms:created>
  <dc:creator>xie</dc:creator>
  <dc:description/>
  <cp:keywords/>
  <dc:language>en-US</dc:language>
  <cp:lastModifiedBy>lenovo</cp:lastModifiedBy>
  <dcterms:modified xsi:type="dcterms:W3CDTF">2016-12-08T03:18:00Z</dcterms:modified>
  <cp:revision>30</cp:revision>
  <dc:subject/>
  <dc:title/>
</cp:coreProperties>
</file>